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  <w:ins w:id="0" w:author="user" w:date="2005-01-27T16:53:00Z"/>
        </w:rPr>
      </w:pPr>
      <w:r>
        <w:rPr>
          <w:b/>
          <w:sz w:val="28"/>
        </w:rPr>
        <w:t>Revisão 2007</w:t>
      </w:r>
    </w:p>
    <w:p>
      <w:pPr>
        <w:pStyle w:val="Heading2"/>
        <w:rPr/>
      </w:pPr>
      <w:r>
        <w:rPr/>
        <w:t>GT INFORMAÇÃO E COMUNICAÇÃO – Seção J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TA DE REUNIÃO</w:t>
      </w:r>
    </w:p>
    <w:p>
      <w:pPr>
        <w:pStyle w:val="Heading2"/>
        <w:rPr/>
      </w:pPr>
      <w:r>
        <w:rPr/>
        <w:t>LOCAL: IBGE - Av. Chile,  500 – RIO DE JANEI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DATA: 22/09/05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USSÃO DAS DIVISÕES DA CNAE 2.0 REFERENTES ÀS CATEGORIAS DAS TECNOLOGIAS DE INFORMAÇÃO E SERVIÇOS DE INFORMAÇÃO (Parte da Seção J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icialmente foi apresentada pelo IBGE a proposta da ISIC versão 4.0 para essas categorias, com base na sua última versão (draft de 19 de agosto de 2005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objetivo do IBGE foi o preparar material de apoio à discussão do GT (categorias à dois e três dígitos e respectivas notas explicativas), na medida em que  a estrutura da CNAE 2.0 deve ser idêntica à da ISIC ao nível de dois dígitos e se possível também ao nível de três dígitos, de forma a garantir a comparabilidade com as estatísticas de outros país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seguida foi apresentada a proposta para essas categorias elaborada pelo MCT em conjunto com outras entidades (ASSESPRO, ABES, SOFTEX) com base na versão da ISIC de junh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MCT comprometeu-se, na reunião anterior do GT Informação e Comunicação, a definir em conjunto com outras entidades, uma proposta para as categorias do segmento de "informática" que melhor refletisse a forma de organização das unidades  econômicas desse set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posta colocada para discussão fo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Seção K – Informação e Comunic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49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7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ividades de Tecnologias da Informação, Provedores de Serviços da Internet, Portais de Busca e Outros Serviços Congênes de Tecnologias da Informa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7.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ividades de Tecnologias da Informa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1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senvolvimento e elaboração de programas de computador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1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sultoria em tecnologias da informação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13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ssamento de dado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14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iamento de programas de computador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15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orte técnico e manutenção de tecnologias de Informa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19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as atividades em tecnologias da Informação, não especificadas anteriorment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7.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vedores de Serviços Interne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2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edores de acesso e hospedagem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2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edores de conteúd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23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edores de serviços de aplica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29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utros serviços Internet, não especificados anteriorment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7.3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iços viabilizados pelo uso intensivo das Tecnologias da informa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3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ceirização de serviços de negócio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3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edores de comunicação de voz pela Internet - VOI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39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os serviços viabilizados pelo uso intensivo das tecnologias da Informação, não especificados anteriorment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9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as atividades de serviços de informação, não especificadas anteriorment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posta para a CNAE 2.0 resultante da discussão do GT levando em conta  a última versão da ISIC é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Seção J – Informação e Comunic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49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ividades de tecnologia da informa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2.0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ividades de tecnologia da informa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.0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envolvimento e elaboração de programas de informática (software) sob encomend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.0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envolvimento e licenciamento de programas de informática (software) não customizado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.03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ultoria em tecnologia da informa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.04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orte técnico e manutenção em tecnologias da informa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.09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as atividades em tecnologia da informação não especificadas anteriorment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3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tividades de serviços de informação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3.1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cessamento de dados, hospedagem e outros serviços na web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.1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ssamento de dados e provedores de serviços de aplica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.1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tais e provedores de conteúdo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3.13 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os serviços de informação na web não especificados anteriorment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Essa proposta vai ser ainda ajustada (denominações) e reencaminhada ao IBG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ASSESPRO sugeriu que a mesma seja avaliada por seus associados ao final de outubro, ou seja, os associados seriam demandados a informar sua classificação segundo esta tabela e, caso ocorram, suas dificuldades para definir seu enquadramento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color w:val="auto"/>
        </w:rPr>
        <w:t xml:space="preserve">4) O MCT, ASSESPRO, ABES E SOFTEX se comprometeram também a colaborar na redação das notas explicativas referentes às categorias das divisões 62 e grupo 63.1 da CNAE 2.0 e no aperfeiçoamento das denominações constantes do banco de descritores que é o suporte do sistema de pesquisa on line. </w:t>
      </w:r>
    </w:p>
    <w:p>
      <w:pPr>
        <w:pStyle w:val="TextBody"/>
        <w:rPr>
          <w:color w:val="auto"/>
        </w:rPr>
      </w:pPr>
      <w:r>
        <w:rPr>
          <w:color w:val="auto"/>
        </w:rPr>
        <w:t>Também foi combinada a sua colaboração na revisão da lista de produtos/serviços para as atividades de Informática  que servirá de base à próxima Pesquisa de Produtos para este segmento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Instituições Externa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</w:r>
    </w:p>
    <w:p>
      <w:pPr>
        <w:pStyle w:val="Heading2"/>
        <w:rPr>
          <w:lang w:eastAsia="pt-BR"/>
        </w:rPr>
      </w:pPr>
      <w:r>
        <w:rPr>
          <w:lang w:eastAsia="pt-BR"/>
        </w:rPr>
        <w:t>MCT/SEPIN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Célia Joseli do Nascimento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Simone Guilhon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Heading2"/>
        <w:rPr>
          <w:lang w:eastAsia="pt-BR"/>
        </w:rPr>
      </w:pPr>
      <w:r>
        <w:rPr>
          <w:lang w:eastAsia="pt-BR"/>
        </w:rPr>
        <w:t xml:space="preserve">ASSESPRO 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Ilan Goldman 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Sergio Werner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Heading2"/>
        <w:rPr>
          <w:lang w:eastAsia="pt-BR"/>
        </w:rPr>
      </w:pPr>
      <w:r>
        <w:rPr>
          <w:lang w:eastAsia="pt-BR"/>
        </w:rPr>
        <w:t>ABES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Anselmo Gentile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Heading2"/>
        <w:rPr>
          <w:lang w:eastAsia="pt-BR"/>
        </w:rPr>
      </w:pPr>
      <w:r>
        <w:rPr>
          <w:lang w:eastAsia="pt-BR"/>
        </w:rPr>
        <w:t>SOFTEX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Ana Maria  Alves da Silva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IBG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Área responsável: Coordenação das estatísticas Econômicas e Classificações/CEEC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eastAsia="Arial" w:cs="Arial" w:ascii="Arial" w:hAnsi="Arial"/>
          <w:sz w:val="24"/>
          <w:lang w:eastAsia="pt-BR"/>
        </w:rPr>
        <w:t xml:space="preserve"> </w:t>
      </w:r>
      <w:r>
        <w:rPr>
          <w:rFonts w:cs="Arial" w:ascii="Arial" w:hAnsi="Arial"/>
          <w:sz w:val="24"/>
          <w:lang w:eastAsia="pt-BR"/>
        </w:rPr>
        <w:t xml:space="preserve">Magdalena  Cronemberger Góes 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eastAsia="Arial" w:cs="Arial" w:ascii="Arial" w:hAnsi="Arial"/>
          <w:sz w:val="24"/>
          <w:lang w:eastAsia="pt-BR"/>
        </w:rPr>
        <w:t xml:space="preserve"> </w:t>
      </w:r>
      <w:r>
        <w:rPr>
          <w:rFonts w:cs="Arial" w:ascii="Arial" w:hAnsi="Arial"/>
          <w:sz w:val="24"/>
          <w:lang w:eastAsia="pt-BR"/>
        </w:rPr>
        <w:t xml:space="preserve">Lucia Elena Garcia de Oliveira 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eastAsia="Arial" w:cs="Arial" w:ascii="Arial" w:hAnsi="Arial"/>
          <w:sz w:val="24"/>
          <w:lang w:eastAsia="pt-BR"/>
        </w:rPr>
        <w:t xml:space="preserve"> </w:t>
      </w:r>
      <w:r>
        <w:rPr>
          <w:rFonts w:cs="Arial" w:ascii="Arial" w:hAnsi="Arial"/>
          <w:sz w:val="24"/>
          <w:lang w:eastAsia="pt-BR"/>
        </w:rPr>
        <w:t>Francisco Marta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eastAsia="Arial" w:cs="Arial" w:ascii="Arial" w:hAnsi="Arial"/>
          <w:sz w:val="24"/>
          <w:lang w:eastAsia="pt-BR"/>
        </w:rPr>
        <w:t xml:space="preserve"> </w:t>
      </w:r>
      <w:r>
        <w:rPr>
          <w:rFonts w:cs="Arial" w:ascii="Arial" w:hAnsi="Arial"/>
          <w:sz w:val="24"/>
          <w:lang w:eastAsia="pt-BR"/>
        </w:rPr>
        <w:t>Katia Dias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eastAsia="Arial" w:cs="Arial" w:ascii="Arial" w:hAnsi="Arial"/>
          <w:sz w:val="24"/>
          <w:lang w:eastAsia="pt-BR"/>
        </w:rPr>
        <w:t xml:space="preserve"> </w:t>
      </w:r>
      <w:r>
        <w:rPr>
          <w:rFonts w:cs="Arial" w:ascii="Arial" w:hAnsi="Arial"/>
          <w:sz w:val="24"/>
          <w:lang w:eastAsia="pt-BR"/>
        </w:rPr>
        <w:t>Therezinha Nascimento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eastAsia="Arial" w:cs="Arial" w:ascii="Arial" w:hAnsi="Arial"/>
          <w:sz w:val="24"/>
          <w:lang w:eastAsia="pt-BR"/>
        </w:rPr>
        <w:t xml:space="preserve"> </w:t>
      </w:r>
      <w:r>
        <w:rPr>
          <w:rFonts w:cs="Arial" w:ascii="Arial" w:hAnsi="Arial"/>
          <w:sz w:val="24"/>
          <w:lang w:eastAsia="pt-BR"/>
        </w:rPr>
        <w:t xml:space="preserve">Lidiane P. das Neves 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Coordenação de Serviços e Comércio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Maurício de Souza Andrade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André Neves</w:t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Gerência de Cadastro/GCC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Jaciara Zacharias da Silva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66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34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9:20:00Z</dcterms:created>
  <dc:creator>ibge</dc:creator>
  <dc:description/>
  <dc:language>en-US</dc:language>
  <cp:lastModifiedBy>IBGE</cp:lastModifiedBy>
  <cp:lastPrinted>2005-03-15T13:06:00Z</cp:lastPrinted>
  <dcterms:modified xsi:type="dcterms:W3CDTF">2005-09-23T19:20:00Z</dcterms:modified>
  <cp:revision>2</cp:revision>
  <dc:subject/>
  <dc:title>Reunião GT Química e Farmacêutica</dc:title>
</cp:coreProperties>
</file>